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Name: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ate: 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enn Trafford High School Student Handbook </w:t>
      </w:r>
    </w:p>
    <w:p>
      <w:pPr>
        <w:pStyle w:val="Normal"/>
        <w:jc w:val="center"/>
        <w:rPr/>
      </w:pPr>
      <w:r>
        <w:rPr>
          <w:b/>
          <w:sz w:val="28"/>
        </w:rPr>
        <w:t xml:space="preserve">Study Guide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2015-2016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1. What is the consequence for violating the district’s harassment polic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ere can a student obtain a Drivers’ Permit Form?</w:t>
      </w:r>
    </w:p>
    <w:p>
      <w:pPr>
        <w:pStyle w:val="Normal"/>
        <w:rPr/>
      </w:pPr>
      <w:r>
        <w:rPr/>
      </w:r>
    </w:p>
    <w:p>
      <w:pPr>
        <w:pStyle w:val="ListParagraph"/>
        <w:ind w:left="740" w:hanging="0"/>
        <w:rPr/>
      </w:pPr>
      <w:r>
        <w:rPr/>
      </w:r>
    </w:p>
    <w:p>
      <w:pPr>
        <w:pStyle w:val="ListParagraph"/>
        <w:ind w:left="7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o is ultimately responsible for a damaged or stolen dev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Can a student wirelessly access the district network services (printing)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o is responsible for repairs to devices brought to school under the BYOD Agree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fter an absence, when is a doctor’s excuse requir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re torn or ripped jeans permissible?  If so, exactly where can they be to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hat are the only legal reasons for excuses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9. In which area of the upper lot (front of school) are students permitted to pa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By what time must a student be in school in order to be eligible to practice or compete in an extra-curricular activ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Does state law require the expulsion of a student who brings a weapon to school?  If so, for how long?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When a student is caught using tobacco, how may days of ICE is he or she to receive (first offense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What is the consequence for the unauthorized leave from the build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What is the consequence for cheating (1</w:t>
      </w:r>
      <w:r>
        <w:rPr>
          <w:vertAlign w:val="superscript"/>
        </w:rPr>
        <w:t>st</w:t>
      </w:r>
      <w:r>
        <w:rPr/>
        <w:t xml:space="preserve"> offense )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What is the consequence for offensive profanity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What is the consequence for a driving or riding violatio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Is work a valid reason for requesting a driving perm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8. Is tardiness or missing the bus an acceptable excuse for driving to school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Are students who are permitted to drive assigned specific parking spo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 Is harassment, bullying, and/or inappropriate comments via social media (for example Facebook and Twitter) during the school day a violation of Sexual Harassment/Harassment and Anti-Bullying Polic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Can charges be filed with the local magistrate after the 3rd unlawful abs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Are suspended students permitted to practice or participate in school activities during their period of suspen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Does the district have the right to confiscate any device (including cell phones) that is used in violation to rules contained in the BYOD Agreement or board policies: or that is used in violation of any instructions or directives by any teacher, administrator, or other person who is in charge of the function or activ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What happens if a student is involved in the destruction or defacing of school property?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Is the type and length of suspension at the discretion of the administr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Where is the only place that a student can take prescribed and/or over-the-counter medicatio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Are midterms currently worth 25% of a student’s gra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Are students authorized to use other student’s personal devic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Are devices to be fully charged prior to coming to scho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Are open containers or food items (except water bottles) permitted in the classrooms or hallways of the scho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Are half-day absences considered tard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Are students permitted to use the audio and video recording function of a device without teacher or administration approv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33. After what time do late students receive both a tardy and half-day abs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If a student is in possession or under the influence of a restricted drug and/or intoxicating beverage (first offense), how many calendar days is the student to be excluded from extra-curricular activit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After an absence, how many days does a student have to bring in an exc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What must absentee excuses include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37. What is the consequence for theft?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. What is the consequence for reporting to school after 7:29 A.M. (for the fourth time)?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9. What is consequence for a student’s 10th tardy (or greater)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What is the consequence for figh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23:26:00Z</dcterms:created>
  <dc:creator>Penn Trafford</dc:creator>
  <dc:description/>
  <cp:keywords/>
  <dc:language>en-US</dc:language>
  <cp:lastModifiedBy>Sharon Spada</cp:lastModifiedBy>
  <cp:lastPrinted>2015-08-26T10:44:00Z</cp:lastPrinted>
  <dcterms:modified xsi:type="dcterms:W3CDTF">2015-08-26T23:26:00Z</dcterms:modified>
  <cp:revision>2</cp:revision>
  <dc:subject/>
  <dc:title>Student Handbook Test</dc:title>
</cp:coreProperties>
</file>